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1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емистроку І.Ю.</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ЕВЧЕНКО Ольг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СЕМИСТРОКУ Івану ********, ******** року народження (свідоцтво про народження серія І-ЕЛ ********, видане Чернігівс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24.06.202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СЕМИСТРОК Ів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31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1:50:00Z</dcterms:created>
  <dc:creator>Ponomarenkosp252106</dc:creator>
  <dc:description/>
  <cp:keywords/>
  <dc:language>en-US</dc:language>
  <cp:lastModifiedBy>Пользователь Windows</cp:lastModifiedBy>
  <dcterms:modified xsi:type="dcterms:W3CDTF">2023-10-18T06:3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